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Unicode MS" w:hAnsi="Arial Unicode MS" w:eastAsia="Arial Unicode MS" w:cs="Arial Unicode MS"/>
        </w:rPr>
      </w:pPr>
      <w:r>
        <w:rPr>
          <w:b/>
          <w:bCs/>
          <w:color w:val="008000"/>
          <w:sz w:val="36"/>
          <w:szCs w:val="36"/>
        </w:rPr>
        <w:t>ZJAWISKO AGRESJI I PRZEMOCY W SZKOLE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b/>
          <w:bCs/>
          <w:color w:val="008000"/>
        </w:rPr>
        <w:t>(MATERIAŁY DO PEDAGOGIZACJI)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sz w:val="20"/>
          <w:szCs w:val="20"/>
        </w:rPr>
        <w:t>Problem przemocy dotyka wielu uczniów, bez względu na to w jakiej szkole się uczą . W szkołach, w których jest wielu uczniów, są oni anonimowi, agresja ma ostrzejszy charakter, przybiera ona na sile, jest nie dostrzegalna.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sz w:val="20"/>
          <w:szCs w:val="20"/>
        </w:rPr>
        <w:t>W małej szkole także istnieje problem agresji i przemocy. Być może nie przybiera on takiej groźnej formy, bo uczniowie nie są anonimowi, są znani z imienia i nazwiska wszystkim pracownikom szkoły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b/>
          <w:bCs/>
          <w:color w:val="000080"/>
          <w:sz w:val="20"/>
          <w:szCs w:val="20"/>
        </w:rPr>
        <w:t>KIEDY MÓWIMY O AGRESJI?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Agresją jest każde zamierzone działanie, które ma na celu wyrządzenie komuś krzywdy materialnej lub fizycznej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Jest to więc każde zachowanie, które zamierza do wyrządzenia szkody drugiej osobie, samemu sobie lub przedmiotom w otoczeniu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Przemoc ma miejsce wtedy, gdy atakującym jest uczeń wykorzystujący przewagę fizyczną lub psychiczną. Wielokrotne działanie skierowane na osobę słabszą (ofiarę) to znęcanie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Jednorazowe akty przemocy są często zgłaszane przez uczniów, natomiast znęcanie się jest trudniejsze do wykrycia. Zarówno napastnik (sprawca) jak i dręczony (ofiara) unikają mówienia o tym, ukrywają akty znęcania się. Uważna obserwacja nauczyciela może doprowadzić do wykrycia tego zjawiska. Dlaczego coraz więcej dzieci przejawiają skłonności do zachowań agresywnych, znęcania się nad słabszymi?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Przyczyny takich zachowań mogą być bardzo różne, a szukając ich należy zwrócić uwagę na 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dom rodzinny dzieck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atmosferę w szkol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pływ grupy rówieśniczej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pływ mediów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1.Przyczyny agresji tkwiące w domu rodzinnym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rak ciepła, zaangażowania w sprawy dziecka, brak zainteresowania ze strony rodziców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rak akceptacji okazywany dziecku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błażliwości i przyzwolenie dla dziecka na stosowanie agresji wobec innych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rak konsekwencji i zgodności rodziców w procesie wychowawczym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-brak jasnego przekazu, co dobre, a co złe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rak jasno wyznaczonych granic postępowania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agresja i przemoc w domu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ychowanie w duchu „dziecko nie ma głosu”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kryzysy w domu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dwoistość postaw u rodziców (co innego mówi, co innego robi)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temperament dzieck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2.Przyczyny agresji tkwiące w szkole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rFonts w:ascii="Arial Unicode MS" w:hAnsi="Arial Unicode MS" w:cs="Arial Unicode MS"/>
        </w:rPr>
      </w:pPr>
      <w:r>
        <w:rPr>
          <w:sz w:val="20"/>
          <w:szCs w:val="20"/>
        </w:rPr>
        <w:t>a)      związanie z instytucją i organizacją szkoły: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hałas, mała przestrzeń, ograniczona ruchliwość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czas spędzany głównie w sposób ukierunkowany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nie zmieniająca się sytuacja, presja ocen, ustalony i narzucony z góry porządek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brak możliwości wyboru wyjścia z sytuacji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anonimowość uczniów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rFonts w:ascii="Arial Unicode MS" w:hAnsi="Arial Unicode MS" w:cs="Arial Unicode MS"/>
        </w:rPr>
      </w:pPr>
      <w:r>
        <w:rPr>
          <w:sz w:val="20"/>
          <w:szCs w:val="20"/>
        </w:rPr>
        <w:t>b)      Czynniki związane z relacjami uczeń-nauczyciel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chłód emocjonalny w kontaktach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niewłaściwe sposoby komunikowania się nauczycieli z uczniami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agresja i przemoc na terenie szkoły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relacje oparte na wymaganiach bez nagradzania i wzmacniania pozytywnych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chowań dziec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rFonts w:ascii="Arial Unicode MS" w:hAnsi="Arial Unicode MS" w:cs="Arial Unicode MS"/>
        </w:rPr>
      </w:pPr>
      <w:r>
        <w:rPr>
          <w:sz w:val="20"/>
          <w:szCs w:val="20"/>
        </w:rPr>
        <w:t>c)      czynniki związane z procesem nauczania: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zbyt dużo wymagań bez uwzględnienia potencjału i możliwości dzieci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brak doceniania o podkreślania wysiłków dzieci, ich postępów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niesprawiedliwość w traktowaniu i ocenianiu uczniów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mało uwagi poświęcanej na rozładowanie napięć podczas lekcji</w:t>
      </w:r>
    </w:p>
    <w:p>
      <w:pPr>
        <w:pStyle w:val="Normal"/>
        <w:spacing w:before="280" w:after="280"/>
        <w:ind w:left="720" w:hanging="0"/>
        <w:rPr>
          <w:rFonts w:ascii="Arial Unicode MS" w:hAnsi="Arial Unicode MS" w:cs="Arial Unicode MS"/>
        </w:rPr>
      </w:pPr>
      <w:r>
        <w:rPr>
          <w:sz w:val="20"/>
          <w:szCs w:val="20"/>
        </w:rPr>
        <w:t>-nuda schematyzm lekcj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)   ponadto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brak jednolitej i konsekwentnej postawy nauczycieli wobec zachowań agresywnych,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któw przemocy w szkol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brak jasnych reguł życia szkolnego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brak konsekwencji i zgodności nauczycieli w egzekwowaniu przyjętych norm i reguł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brak poczucia współodpowiedzialności  u uczniów za życie szkoł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3. Przyczyny agresji tkwiące w wpływie grupy rówieśniczej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Dzieci mogą przyłączyć się do prześladowania ponieważ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ab/>
      </w:r>
      <w:r>
        <w:rPr>
          <w:sz w:val="20"/>
          <w:szCs w:val="20"/>
        </w:rPr>
        <w:t>-naśladują osobę z grupy, ocenianą przez nich pozytywnie (jest ona odważna, silna, przebojowa), która zachowuje się agresywnie, a oni sami są często niepewni swojej pozycji w grupie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ab/>
      </w:r>
      <w:r>
        <w:rPr>
          <w:sz w:val="20"/>
          <w:szCs w:val="20"/>
        </w:rPr>
        <w:t>-widzą, że używający przemocy uczniowie odnoszą korzyści, nie tracą swej popularności, a nawet ją wzmacniają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ab/>
      </w:r>
      <w:r>
        <w:rPr>
          <w:sz w:val="20"/>
          <w:szCs w:val="20"/>
        </w:rPr>
        <w:t>-naśladowany przez nich uczeń unika negatywnych konsekwencji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ab/>
      </w:r>
      <w:r>
        <w:rPr>
          <w:sz w:val="20"/>
          <w:szCs w:val="20"/>
        </w:rPr>
        <w:t>-w grupie „rozmywa się” odpowiedzialność, zmniejsza się poczucie win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ab/>
      </w:r>
      <w:r>
        <w:rPr>
          <w:sz w:val="20"/>
          <w:szCs w:val="20"/>
        </w:rPr>
        <w:t>-długotrwałe dokuczanie „ofierze” powoduje, że uczniowie zmieniają się do niej swój stosunek; ofiara w ich oczach jest coraz mniej wartościowa, zasługuje na swój los, poczucie winy maleje, wyrzuty sumienia słabną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4.Przyczyny agresji tkwiące w przekazach mediów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Oglądanie aktów przemocy wpływa na uczenie się przez dzieci agresywnych zachowań, a szczególnie wyraźnie liczą się one zachowań agresywnych, gdy forma przemocy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prawia agresorowi satysfakcję, daje nagrodę, nie jest karan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est demonstrowana przez osobę atrakcyjną, z którą dziecko może się utożsamić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est dokonywana przez wiele osób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est usprawiedliwiana wyższymi racjami społecznym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est przedstawiana jako aprobowana społecz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est pokazana realistycznie i atrakcyjnie (można ją naśladować)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Ponadto media obniżają poziom empatii wśród dzieci dla ofiar, uczą tolerancji wobec przemocy. Nie pokazują w pełni cierpienia i krzywdy ofiary przemocy. Nie ukazują negatywnych skutków przemocy. Pokazują natomiast, że napięcie u napastnika po zastosowaniu przemocy znika, napastnik rozluźnia się, jest zadowolony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Formy przemocy, które spotykamy w szkole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1. Przemoc fizyczna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ic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pych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dstawianie nogi, kop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ymuszanie pieniędzy, śniadań, atrakcyjnych ubrań, gadżetów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zamykanie w toalecie, lub innym pomieszczeniu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niszczenie własnośc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opluw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2. Przemoc słowna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rzezywanie, wyzywanie, wulgarne zwroty, obraż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yśmiewanie, ośmiesz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groźb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lotkow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namawianie się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zantaż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3. Przemoc bez użycia słów i kontaktu fizycznego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rogie gest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min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izolowanie, nie zauważanie, traktowanie jak powietrz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manipulowanie związkam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Chłopcy wcześniej stosują przemoc jawną, bezpośrednią, wykorzystując siłę fizyczną, natomiast dziewczęta sięgają po pośrednie formy przemocy, trudniej zauważalne. Jednak każda z form przemocy jest tak samo krzywdząca i bolesna dla ofiary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Jak rozpoznać ofiarę przemocy?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Zazwyczaj dzieci, które są ofiarami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ywają przezywane, wyśmiewane, obrzucane wyzwiskami, zmuszane do posłuszeństw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dczas kłótni, zaczepek, bójek reagują płaczem lub ucieczką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często szukają swoich rzeczy, które są chowane lub niszczon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mają siniaki, zadrapania, rozerwane lub poplamione ubranie (zapytane o to nie mogą wyjaśnić dlaczego)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pędzają przerwy samotnie lub w pobliżu dorosłych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do pracy w grupach, lub do drużyn na zajęciach fizycznych wybierane są jako ostat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wyglądają na nieszczęśliw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mają trudności z mówieniem na forum klasy, mogą zacinać się, lub jąkać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garszają się w nauc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myślą o sobie, że są „gorsze”, wycofują się z kontaktów z innymi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czują wstyd, że nie potrafią się bronić, załamują się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ą izolowane, tracą zaufanie do otoczeni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nie mają przyjaciół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unikają szkoły, „uciekają” w chorob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późniają się, a ze szkoły wracają powoli, często dłuższą drogą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Ponadto wśród ofiar spotykamy dwa typy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8000"/>
          <w:sz w:val="20"/>
          <w:szCs w:val="20"/>
        </w:rPr>
        <w:t>Ofiara pasywna-</w:t>
      </w:r>
      <w:r>
        <w:rPr>
          <w:sz w:val="20"/>
          <w:szCs w:val="20"/>
        </w:rPr>
        <w:t xml:space="preserve"> wrażliwa, nieśmiała, niepewna, pełna lęków i zahamowań, o niskim poczuciu wartości, słaba fizycznie, osamotniona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8000"/>
          <w:sz w:val="20"/>
          <w:szCs w:val="20"/>
        </w:rPr>
        <w:t xml:space="preserve">Ofiara prowokująca- </w:t>
      </w:r>
      <w:r>
        <w:rPr>
          <w:sz w:val="20"/>
          <w:szCs w:val="20"/>
        </w:rPr>
        <w:t>ma problemy z koncentracją, jest kłótliwa, wybuchowa, niespokojna, często nadaktywna, ma zmienne humory, wprowadzoną atmosferę napięcia i irytacji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Podobnie jak ofiary, sprawcy aktów przemocy prezentują dwa typy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8000"/>
          <w:sz w:val="20"/>
          <w:szCs w:val="20"/>
        </w:rPr>
        <w:t xml:space="preserve">Sprawcy aktywni- </w:t>
      </w:r>
      <w:r>
        <w:rPr>
          <w:sz w:val="20"/>
          <w:szCs w:val="20"/>
        </w:rPr>
        <w:t xml:space="preserve">używają przemocy fizycznej, są zafascynowani przemocą i jej narzędziami, akceptują przemoc, chętnie o niej mówią, są impulsywni, wykazują potrzebę dominacji, otaczają się „Świtą” , mogą być popularni w klasie, są bardzo sprawni fizycznie, wykazują się niskim poziomem empatii wobec ofiary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8000"/>
          <w:sz w:val="20"/>
          <w:szCs w:val="20"/>
        </w:rPr>
        <w:t xml:space="preserve">Sprawcy pasywni- </w:t>
      </w:r>
      <w:r>
        <w:rPr>
          <w:sz w:val="20"/>
          <w:szCs w:val="20"/>
        </w:rPr>
        <w:t>nie inicjują, ale uczestniczą w aktach przemocy, przyłączają się do stosowania przemocy, współdręczą ofiar, są to osoby niezbyt pewne siebie, lepiej czują się w grupie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AKTY PRZEMOCY W MOJEJ KLAS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Moja klasa, choć niewielka, pracuje w małej wiejskiej szkole nie jest wolna od aktów przemocy i agresji. Mogę jednak w pewien sposób ją kontrolować i nie dopuszczać do incydentów na terenie szkoły. Najczęstsze akty dotyczą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Słowne- przezywania się, w tym zwracania się do dziecka imieniem rodzica, przezwiska obraźliwe, układanie obraźliwych rymowanek, piosenek, namawianie się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Fizycznie- bicie popychanie, kopanie, podstawianie nog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Bez kontaktu fizycznego i użycia słów- obraźliwe gesty, wystawianie języka, robienie min oraz manipulowanie związkami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Jak radzić sobie z przemocą w klasie?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Bardzo ważnym aspektem radzenia sobie z przemocą w klasie jest postawa nauczyciela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Ważne jest, aby nauczyciel unikał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Krzyku, obrażania, przezywania uczniów, sarkazmu, wyśmiewania, braku dyskrecji, izolowania niektórych uczniów, niesprawiedliwego oceniania, przypinania „łatek” uczniom, grożenia, rozkazów, nie dopuszczania uczniów do wypowiedzenia własnego zdania w sprawach dla niego istotnych i dotyczących jego osoby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Pamiętajmy stosowanie przemocy powoduje, że uczniowie także uczą się ją stosować, a ponadto mogą dręczyć „naznaczonego” przez nauczyciela ucznia, czując jego nieme przyzwolenie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Pomaga zwalczać agresję postawa nauczyciela polegająca na 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jasnym przekazywaniu norm zachowania obowiązujących w klasie, grupie społecznej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raku akceptacji dla agresji i przemocy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sprawiedliwym traktowaniu uczniów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ozytywnym wzmacnianiu  uczniów, nagradzaniu ich za pozytywne zachowani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rzykładzie „dobrego zachowania”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cierpliwości i zrozumieniu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-konsekwencji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Jak na co dzień walczyć z agresją?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Z uczniami klas starszych możemy spisać kontrakt, w którym zawrzeć można zasady postępowania, granice prywatności i inne zasady ułatwiające współżycie w klasie. Ważne jest to, aby kontrakt był podpisany przez wszystkich- uczniów i nauczycieli oraz aby był on konsekwentnie przestrzegany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Z uczniami klas młodszych praca jest o tyle trudniejsza, „maluchy” jeszcze nie w pełni kontrolują swoje zachowanie. Praca w tej grupie polega na tym , ze nauczyciel cały czas przypomina, nakłania do dobrego zachowania, potępia akty przemocy wskazując inne rozwiązanie konfliktu, daje dobry przykład swoim zachowaniem i postawą, wzmacniać pozytywne cechy można także stosować nagrody za dobre zachowanie. W tym wieku dzieci uwielbiają dostawać nagrody, rywalizować. Ważne jest to, aby nagradzać też uczniów „niegrzecznych” z najmniejszy przejaw „dobrego zachowania”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Walka  z agresją jest procesem długofalowym, często nie przynoszącym wielkich sukcesów, ale cierpliwa, konsekwentna i sprawiedliwa postawa nauczyciela może zaszczepić w uczniach niechęć do agresji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Jak pomóc ofierze agresji i przemocy?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Nauczyciel powinien okazywać uczniowi zainteresowanie. Rozmawiać z nim na temat jego sytuacji w klasie, sposobach radzenia sobie ze smutkiem, strachem, rozżaleniem. Okazać zrozumienie i poinformować o podjętych krokach zaradczych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Nauczyciel powinien pozytywnie wzmacniać ucznia, dodawać mu odwagi. Pokazywać dziecku jego mocne strony, podkreślać jego sukcesy, dowartościowywać je wspomagając budowaniu wiary w siebie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Nauczyciel powinien uczyć umiejętności reagowania w sytuacjach znęcania się, które przytrafiają się uczniowi. Może podawać konkretne wskazówki dotyczące reagowania na zaczepki. Ukazywać różne możliwości zachowania takiej sytuacji, może też je przećwiczyć z dzieckiem w formie scenek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Nauczyciel powinien pokazać w jaki sposób zachowanie ucznia może prowokować sprawców przemocy. Wskazywać i uświadamiać konkretne przykłady zachowań prowokujących, a następnie pracować nad zmianą tego zachowania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color w:val="000080"/>
          <w:sz w:val="20"/>
          <w:szCs w:val="20"/>
        </w:rPr>
        <w:t>Nauczycielowi nie wolno: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przypisywać winy dziecku za zaistniałą sytuacj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bagatelizować problemu dzieck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-dawać „dobre” rady, bez zbadania całej sytuacj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  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b/>
          <w:bCs/>
          <w:sz w:val="20"/>
          <w:szCs w:val="20"/>
        </w:rPr>
        <w:t>Bibliografia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>D.Olweus „Mobbing- fala przemocy w szkole” wyd. Jacek Santorski Warszawa 1998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sz w:val="20"/>
          <w:szCs w:val="20"/>
        </w:rPr>
        <w:t xml:space="preserve">Faber, E.Mazush „Jak mówić, żeby dzieci nas słuchały.Jak słuchać, żeby dzieci do nas mówiły”wyd. „Media Rodzina of Poznań, inc” Poznań 1993         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27:00Z</dcterms:created>
  <dc:creator>RG Nysa</dc:creator>
  <dc:description/>
  <dc:language>en-US</dc:language>
  <cp:lastModifiedBy>RG Nysa</cp:lastModifiedBy>
  <dcterms:modified xsi:type="dcterms:W3CDTF">2003-03-26T12:28:00Z</dcterms:modified>
  <cp:revision>1</cp:revision>
  <dc:subject/>
  <dc:title>ZJAWISKO AGRESJI I PRZEMOCY W SZKOLE</dc:title>
</cp:coreProperties>
</file>